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>Name: ___________________________________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Bio/Autobiography Presentation Rubric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udent maintains eye contact and has clarity of voice.</w:t>
        <w:tab/>
        <w:tab/>
        <w:tab/>
        <w:t xml:space="preserve">         5  4  3  2   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ibliography (websites); proper format.</w:t>
        <w:tab/>
        <w:tab/>
        <w:tab/>
        <w:tab/>
        <w:t xml:space="preserve">         5  4  3  2   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ed using relevant resources, graphics and dialogue</w:t>
        <w:tab/>
        <w:tab/>
        <w:t>10  9  8  7 6  5  4  3  2  1 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cted with visuals (made reference to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dent demonstrates full knowledge of the subject they </w:t>
        <w:tab/>
        <w:tab/>
        <w:t>10  9  8  7 6  5  4  3  2  1  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esent; all facets of his/her life are presented; the aud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a full understanding of his/her life.  Research evi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dent’s graphics/acting represent and enhance the message </w:t>
        <w:tab/>
        <w:t>10 9 8 7 6  5  4  3  2   1 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y are attempting to convey; well-chosen symbols; </w:t>
      </w:r>
      <w:r>
        <w:rPr>
          <w:rFonts w:cs="Arial" w:ascii="Arial" w:hAnsi="Arial"/>
          <w:b/>
          <w:sz w:val="22"/>
          <w:szCs w:val="22"/>
          <w:u w:val="single"/>
        </w:rPr>
        <w:t>minimal tex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ogical sequence which is easy to follow and understand; </w:t>
        <w:tab/>
        <w:tab/>
        <w:t>10 9 8 7 6 5  4  3  2   1 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ll-rehearsed/fluent.   Requirements m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TOTAL</w:t>
        <w:tab/>
      </w:r>
      <w:r>
        <w:rPr>
          <w:rFonts w:cs="Arial" w:ascii="Arial" w:hAnsi="Arial"/>
          <w:sz w:val="44"/>
          <w:szCs w:val="44"/>
        </w:rPr>
        <w:tab/>
        <w:t xml:space="preserve">   /50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  <w:t>Name: ___________________________________</w:t>
      </w:r>
    </w:p>
    <w:p>
      <w:pPr>
        <w:pStyle w:val="Normal"/>
        <w:rPr>
          <w:rFonts w:ascii="Broadway" w:hAnsi="Broadway" w:cs="Broadway"/>
        </w:rPr>
      </w:pPr>
      <w:r>
        <w:rPr>
          <w:rFonts w:cs="Broadway" w:ascii="Broadway" w:hAnsi="Broadway"/>
        </w:rPr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  <w:t>Bio/Autobiography Presentation Rubric</w:t>
      </w:r>
    </w:p>
    <w:p>
      <w:pPr>
        <w:pStyle w:val="Normal"/>
        <w:rPr>
          <w:rFonts w:ascii="Broadway" w:hAnsi="Broadway" w:cs="Broadway"/>
          <w:sz w:val="28"/>
          <w:szCs w:val="28"/>
        </w:rPr>
      </w:pPr>
      <w:r>
        <w:rPr>
          <w:rFonts w:cs="Broadway" w:ascii="Broadway" w:hAnsi="Broadway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 maintains eye contact and has clarity of voice.</w:t>
        <w:tab/>
        <w:tab/>
        <w:tab/>
        <w:t xml:space="preserve">         5  4  3  2   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bliography (at least 2 websites); proper format.</w:t>
        <w:tab/>
        <w:tab/>
        <w:tab/>
        <w:tab/>
        <w:t xml:space="preserve">         5  4  3  2   1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ed using relevant resources, graphics and dialogue</w:t>
        <w:tab/>
        <w:tab/>
        <w:t>10  9  8  7 6  5  4  3  2  1 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acted with visuals (made reference to…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 demonstrates full knowledge of the subject they </w:t>
        <w:tab/>
        <w:tab/>
        <w:t>10  9  8  7 6  5  4  3  2  1  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; all facets of his/her life are presented; the audien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a full understanding of his/her life.  Research evid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’s graphics/acting represent and enhance the message </w:t>
        <w:tab/>
        <w:t>10 9 8 7 6  5  4  3  2   1 0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y are attempting to convey; well-chosen symbols; </w:t>
      </w:r>
      <w:r>
        <w:rPr>
          <w:rFonts w:cs="Arial" w:ascii="Arial" w:hAnsi="Arial"/>
          <w:b/>
          <w:sz w:val="22"/>
          <w:szCs w:val="22"/>
          <w:u w:val="single"/>
        </w:rPr>
        <w:t>minimal tex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gical sequence which is easy to follow and understand; </w:t>
        <w:tab/>
        <w:tab/>
        <w:t>10 9 8 7 6 5  4  3  2   1 0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ell-rehearsed/fluent.   Requirements m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ent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32"/>
          <w:szCs w:val="32"/>
        </w:rPr>
        <w:t>TOTAL</w:t>
        <w:tab/>
      </w:r>
      <w:r>
        <w:rPr>
          <w:rFonts w:cs="Arial" w:ascii="Arial" w:hAnsi="Arial"/>
          <w:sz w:val="44"/>
          <w:szCs w:val="44"/>
        </w:rPr>
        <w:tab/>
        <w:t xml:space="preserve">   /50</w:t>
      </w:r>
    </w:p>
    <w:p>
      <w:pPr>
        <w:pStyle w:val="Normal"/>
        <w:ind w:left="360" w:hanging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sectPr>
      <w:type w:val="nextPage"/>
      <w:pgSz w:w="12240" w:h="15840"/>
      <w:pgMar w:left="18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46:00Z</dcterms:created>
  <dc:creator>beth.davis</dc:creator>
  <dc:description/>
  <cp:keywords/>
  <dc:language>en-US</dc:language>
  <cp:lastModifiedBy>ED18</cp:lastModifiedBy>
  <cp:lastPrinted>2006-05-09T09:03:00Z</cp:lastPrinted>
  <dcterms:modified xsi:type="dcterms:W3CDTF">2013-03-19T12:23:00Z</dcterms:modified>
  <cp:revision>6</cp:revision>
  <dc:subject/>
  <dc:title>Name: ___________________________________</dc:title>
</cp:coreProperties>
</file>